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Level D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Date:____Score:____/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pte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195 + 33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less than 2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between 230 and 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 between 240 and 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. more than 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What is the closest estimate of 5 + 135 + 3,52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 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. 4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how your work and solve the proble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4.    Jordan had 96 foreign stamps on Monday.  He bought 5 more stamps on Tuesday.  Then he sold 3 of them on Wednesday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stamps does he have left?                       ___________stam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Color in 2/8 of the boxes below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635</wp:posOffset>
                </wp:positionH>
                <wp:positionV relativeFrom="paragraph">
                  <wp:posOffset>169545</wp:posOffset>
                </wp:positionV>
                <wp:extent cx="913765" cy="9156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13.35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3035</wp:posOffset>
                </wp:positionH>
                <wp:positionV relativeFrom="paragraph">
                  <wp:posOffset>169545</wp:posOffset>
                </wp:positionV>
                <wp:extent cx="913765" cy="9156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13.35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7435</wp:posOffset>
                </wp:positionH>
                <wp:positionV relativeFrom="paragraph">
                  <wp:posOffset>169545</wp:posOffset>
                </wp:positionV>
                <wp:extent cx="913765" cy="9156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3.35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1835</wp:posOffset>
                </wp:positionH>
                <wp:positionV relativeFrom="paragraph">
                  <wp:posOffset>169545</wp:posOffset>
                </wp:positionV>
                <wp:extent cx="913765" cy="91567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13.35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635</wp:posOffset>
                </wp:positionH>
                <wp:positionV relativeFrom="paragraph">
                  <wp:posOffset>32385</wp:posOffset>
                </wp:positionV>
                <wp:extent cx="913765" cy="91567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2.55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3035</wp:posOffset>
                </wp:positionH>
                <wp:positionV relativeFrom="paragraph">
                  <wp:posOffset>32385</wp:posOffset>
                </wp:positionV>
                <wp:extent cx="913765" cy="91567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2.55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3035</wp:posOffset>
                </wp:positionH>
                <wp:positionV relativeFrom="paragraph">
                  <wp:posOffset>32385</wp:posOffset>
                </wp:positionV>
                <wp:extent cx="913765" cy="91567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2.55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1835</wp:posOffset>
                </wp:positionH>
                <wp:positionV relativeFrom="paragraph">
                  <wp:posOffset>32385</wp:posOffset>
                </wp:positionV>
                <wp:extent cx="913765" cy="91567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55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7435</wp:posOffset>
                </wp:positionH>
                <wp:positionV relativeFrom="paragraph">
                  <wp:posOffset>32385</wp:posOffset>
                </wp:positionV>
                <wp:extent cx="913765" cy="91567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2.55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evel D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Date:____Score:____/1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October</w:t>
      </w:r>
    </w:p>
    <w:p>
      <w:pPr>
        <w:pStyle w:val="Normal"/>
        <w:rPr/>
      </w:pPr>
      <w:r>
        <w:rPr>
          <w:sz w:val="28"/>
        </w:rPr>
        <w:t>1. Which statement is tru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A. 355&gt;757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B. 443&gt;434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C. 519&gt;819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sz w:val="28"/>
        </w:rPr>
        <w:t xml:space="preserve">D. 882&lt;799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sz w:val="28"/>
          <w:szCs w:val="28"/>
        </w:rPr>
        <w:t>2. What is the closest estimate of 3 + 120 + 1,805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B. 2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. 20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D.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how your work and solve the problem. </w:t>
      </w:r>
    </w:p>
    <w:p>
      <w:pPr>
        <w:pStyle w:val="Normal"/>
        <w:rPr>
          <w:sz w:val="28"/>
        </w:rPr>
      </w:pPr>
      <w:r>
        <w:rPr>
          <w:sz w:val="28"/>
        </w:rPr>
        <w:t>3-4. Kyle delivered 76 newspapers.  Jackson delivered 15 fewer newspapers than Jas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w many newspapers did they deliver in all?    _________________  newspap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What fraction of the circles have a line through them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85365" cy="1144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144440"/>
                          <a:chOff x="0" y="0"/>
                          <a:chExt cx="2285280" cy="114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11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457920" cy="45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71680"/>
                            <a:ext cx="457920" cy="45792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71680"/>
                            <a:ext cx="457200" cy="45648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71680"/>
                            <a:ext cx="457920" cy="4554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1680"/>
                            <a:ext cx="457200" cy="4572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13760"/>
                            <a:ext cx="457920" cy="45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3760"/>
                            <a:ext cx="458640" cy="45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3760"/>
                            <a:ext cx="457920" cy="4590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90.1pt" coordorigin="0,0" coordsize="3599,1802">
                <v:rect id="shape_0" stroked="f" o:allowincell="f" style="position:absolute;left:0;top:0;width:3598;height:18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179;top:179;width:720;height:720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40;top:900;width:720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900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;top:900;width:720;height:7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900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19;top:179;width:720;height:720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79;width:721;height:720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79;width:720;height:722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A.  2/8 </w:t>
        <w:tab/>
        <w:t xml:space="preserve">                                B.  1/2</w:t>
        <w:tab/>
        <w:t xml:space="preserve">                                    C.  4/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evel D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Date:____Score:____/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ve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What is another way to write “23 is less than 410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25&gt;4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25 = 4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25&lt; 4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25 = 4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What is the closest estimate of 8 + 325 + 3,670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. 4</w:t>
      </w:r>
    </w:p>
    <w:p>
      <w:pPr>
        <w:pStyle w:val="Normal"/>
        <w:rPr>
          <w:sz w:val="28"/>
        </w:rPr>
      </w:pPr>
      <w:r>
        <w:rPr>
          <w:sz w:val="28"/>
        </w:rPr>
        <w:t>B. 40</w:t>
      </w:r>
    </w:p>
    <w:p>
      <w:pPr>
        <w:pStyle w:val="Normal"/>
        <w:rPr>
          <w:sz w:val="28"/>
        </w:rPr>
      </w:pPr>
      <w:r>
        <w:rPr>
          <w:sz w:val="28"/>
        </w:rPr>
        <w:t xml:space="preserve">C. 400 </w:t>
      </w:r>
    </w:p>
    <w:p>
      <w:pPr>
        <w:pStyle w:val="Normal"/>
        <w:rPr>
          <w:sz w:val="28"/>
        </w:rPr>
      </w:pPr>
      <w:r>
        <w:rPr>
          <w:sz w:val="28"/>
        </w:rPr>
        <w:t>D. 4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how your work and solve the problem. </w:t>
      </w:r>
    </w:p>
    <w:p>
      <w:pPr>
        <w:pStyle w:val="Normal"/>
        <w:rPr>
          <w:sz w:val="28"/>
        </w:rPr>
      </w:pPr>
      <w:r>
        <w:rPr>
          <w:sz w:val="28"/>
        </w:rPr>
        <w:t xml:space="preserve">3-4. David made 4 kites.  Stephen made three times as many kites as David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w many kites did the two boys make in all?                  _____________ki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Color 1/3 of the shape below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20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260pt;margin-top:9pt;width:71.95pt;height:71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85365" cy="11423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142280"/>
                          <a:chOff x="0" y="0"/>
                          <a:chExt cx="228528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5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913680" cy="9136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3760"/>
                            <a:ext cx="913680" cy="9136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89.95pt" coordorigin="0,0" coordsize="3599,1799">
                <v:rect id="shape_0" stroked="f" o:allowincell="f" style="position:absolute;left:0;top:0;width:35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179;width:1438;height:1438;mso-wrap-style:none;v-text-anchor:middle;mso-position-horizontal-relative:char" type="_x0000_t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79;width:1438;height:1438;mso-wrap-style:none;v-text-anchor:middle;mso-position-horizontal-relative:char" type="_x0000_t11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evel D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Date:____Score:____/10</w:t>
      </w:r>
    </w:p>
    <w:p>
      <w:pPr>
        <w:pStyle w:val="Normal"/>
        <w:rPr>
          <w:sz w:val="28"/>
        </w:rPr>
      </w:pPr>
      <w:r>
        <w:rPr>
          <w:sz w:val="28"/>
        </w:rPr>
        <w:t>December</w:t>
      </w:r>
    </w:p>
    <w:p>
      <w:pPr>
        <w:pStyle w:val="Normal"/>
        <w:rPr>
          <w:sz w:val="28"/>
        </w:rPr>
      </w:pPr>
      <w:r>
        <w:rPr>
          <w:sz w:val="28"/>
        </w:rPr>
        <w:t>1. 251 + 55 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A. less than 280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B. between 280 and 290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C. between 290 and 300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D. more than 3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2</w:t>
      </w:r>
      <w:r>
        <w:rPr>
          <w:sz w:val="28"/>
          <w:szCs w:val="28"/>
        </w:rPr>
        <w:t>. Which is the closest estimate of 38 + 2 + 3,503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A.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  400</w:t>
      </w:r>
    </w:p>
    <w:p>
      <w:pPr>
        <w:pStyle w:val="Normal"/>
        <w:rPr>
          <w:sz w:val="28"/>
        </w:rPr>
      </w:pPr>
      <w:r>
        <w:rPr>
          <w:sz w:val="28"/>
        </w:rPr>
        <w:tab/>
        <w:t>C.  4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how your work and solve the problem. </w:t>
      </w:r>
    </w:p>
    <w:p>
      <w:pPr>
        <w:pStyle w:val="Normal"/>
        <w:rPr>
          <w:sz w:val="28"/>
        </w:rPr>
      </w:pPr>
      <w:r>
        <w:rPr>
          <w:sz w:val="28"/>
        </w:rPr>
        <w:t>3-4.  Cody, Todd, and Peter were checking to see how many pencils they had.  Todd had 9 pencils.  Peter had 7 pencils.  The three boys had 21 pencils in al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w many pencils did Cody have?                             __________________penci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Circle the picture that shows the fraction 7/8?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838960" cy="13811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1380960"/>
                          <a:chOff x="0" y="0"/>
                          <a:chExt cx="1838880" cy="1380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838880" cy="138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228600" cy="456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320"/>
                            <a:ext cx="228600" cy="455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4320"/>
                            <a:ext cx="228600" cy="455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320"/>
                            <a:ext cx="228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4320"/>
                            <a:ext cx="228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4320"/>
                            <a:ext cx="228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4320"/>
                            <a:ext cx="228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19440"/>
                            <a:ext cx="228600" cy="455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919440"/>
                            <a:ext cx="229320" cy="455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919440"/>
                            <a:ext cx="228600" cy="456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919440"/>
                            <a:ext cx="228600" cy="455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919440"/>
                            <a:ext cx="226800" cy="455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919440"/>
                            <a:ext cx="2286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919440"/>
                            <a:ext cx="228600" cy="455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919440"/>
                            <a:ext cx="228600" cy="455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4320"/>
                            <a:ext cx="228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8pt;height:108.75pt" coordorigin="0,0" coordsize="2896,2175">
                <v:rect id="shape_0" stroked="f" o:allowincell="f" style="position:absolute;left:0;top:0;width:2895;height:21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69696" stroked="t" o:allowincell="f" style="position:absolute;left:7;top:7;width:359;height:718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67;top:7;width:359;height:717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728;top:7;width:359;height:717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8;top:7;width:35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8;top:7;width:35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8;top:7;width:35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8;top:7;width:35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7;top:1448;width:359;height:717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67;top:1448;width:360;height:717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728;top:1448;width:359;height:718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088;top:1448;width:359;height:717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448;top:1448;width:356;height:717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8;top:1448;width:359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168;top:1448;width:359;height:717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808;top:1448;width:359;height:717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7;width:35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evel D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Date:____Score:____/10</w:t>
      </w:r>
    </w:p>
    <w:p>
      <w:pPr>
        <w:pStyle w:val="Normal"/>
        <w:rPr>
          <w:sz w:val="28"/>
        </w:rPr>
      </w:pPr>
      <w:r>
        <w:rPr>
          <w:sz w:val="28"/>
        </w:rPr>
        <w:t>Janu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Which statement is tr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A.   421&lt;4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   526&gt;5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    480&lt;2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.    673&gt;9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  What is the closest estimate of 33 + 632 + 7,970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A. 9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B. 90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C. 900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D. 9000</w:t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how your work and solve the problem. </w:t>
      </w:r>
    </w:p>
    <w:p>
      <w:pPr>
        <w:pStyle w:val="Normal"/>
        <w:rPr>
          <w:sz w:val="28"/>
        </w:rPr>
      </w:pPr>
      <w:r>
        <w:rPr>
          <w:sz w:val="28"/>
        </w:rPr>
        <w:t xml:space="preserve">3-4. Taylor made sugar cookies on Monday, 12 brownies on Tuesday, and 24 chocolate cookies on Wednesday.  She took all 60 treats to share with her class on Thursda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w many sugar cookies did she make?                       ___________________ sugar cooki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sz w:val="28"/>
        </w:rPr>
      </w:pPr>
      <w:r>
        <w:rPr>
          <w:sz w:val="28"/>
        </w:rPr>
        <w:t>5.  Count the change and write the amount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sz w:val="28"/>
        </w:rPr>
        <w:t xml:space="preserve">  </w:t>
      </w:r>
      <w:r>
        <w:rPr>
          <w:rFonts w:cs="Arial" w:ascii="Arial" w:hAnsi="Arial"/>
          <w:color w:val="0000FF"/>
        </w:rPr>
        <w:drawing>
          <wp:inline distT="0" distB="0" distL="0" distR="0">
            <wp:extent cx="775970" cy="775970"/>
            <wp:effectExtent l="0" t="0" r="0" b="0"/>
            <wp:docPr id="14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75970" cy="775970"/>
            <wp:effectExtent l="0" t="0" r="0" b="0"/>
            <wp:docPr id="15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75970" cy="775970"/>
            <wp:effectExtent l="0" t="0" r="0" b="0"/>
            <wp:docPr id="16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17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18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19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20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42950" cy="762000"/>
            <wp:effectExtent l="0" t="0" r="0" b="0"/>
            <wp:docPr id="21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42950" cy="762000"/>
            <wp:effectExtent l="0" t="0" r="0" b="0"/>
            <wp:docPr id="22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_____________________________</w:t>
      </w:r>
      <w:r>
        <w:rPr>
          <w:rFonts w:cs="Arial" w:ascii="Arial" w:hAnsi="Arial"/>
          <w:color w:val="0000FF"/>
        </w:rPr>
        <w:drawing>
          <wp:inline distT="0" distB="0" distL="0" distR="0">
            <wp:extent cx="345440" cy="345440"/>
            <wp:effectExtent l="0" t="0" r="0" b="0"/>
            <wp:docPr id="23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14" Type="http://schemas.openxmlformats.org/officeDocument/2006/relationships/image" Target="media/image2.jpeg"/><Relationship Id="rId15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rockonmommies.com/kidslovespanish/wp-content/uploads/2009/06/penny.gif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rockonmommies.com/kidslovespanish/wp-content/uploads/2009/06/penny.gif" TargetMode="External"/><Relationship Id="rId20" Type="http://schemas.openxmlformats.org/officeDocument/2006/relationships/image" Target="media/image4.jpeg"/><Relationship Id="rId21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9:49:00Z</dcterms:created>
  <dc:creator>FCSD FCSD</dc:creator>
  <dc:description/>
  <cp:keywords/>
  <dc:language>en-US</dc:language>
  <cp:lastModifiedBy>Jennifer Christensen</cp:lastModifiedBy>
  <cp:lastPrinted>2009-08-20T14:17:00Z</cp:lastPrinted>
  <dcterms:modified xsi:type="dcterms:W3CDTF">2009-08-25T18:37:00Z</dcterms:modified>
  <cp:revision>9</cp:revision>
  <dc:subject/>
  <dc:title>Level B</dc:title>
</cp:coreProperties>
</file>